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357"/>
        <w:rPr/>
      </w:pPr>
      <w:r>
        <w:rPr/>
        <w:t>лекция 14. ПОЛИТИЧЕСКАЯ КУЛЬТУРА.</w:t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ind w:left="2481" w:firstLine="357"/>
        <w:rPr/>
      </w:pPr>
      <w:hyperlink w:anchor="_Hlk66697068">
        <w:r>
          <w:rPr>
            <w:rStyle w:val="InternetLink"/>
          </w:rPr>
          <w:t>1. Понятие политической культуры</w:t>
        </w:r>
      </w:hyperlink>
    </w:p>
    <w:p>
      <w:pPr>
        <w:pStyle w:val="Normal"/>
        <w:ind w:left="2481" w:firstLine="357"/>
        <w:rPr/>
      </w:pPr>
      <w:hyperlink w:anchor="_Hlk66710812">
        <w:r>
          <w:rPr>
            <w:rStyle w:val="InternetLink"/>
          </w:rPr>
          <w:t>2. Функции политической культуры</w:t>
        </w:r>
      </w:hyperlink>
    </w:p>
    <w:p>
      <w:pPr>
        <w:pStyle w:val="Normal"/>
        <w:ind w:left="2481" w:firstLine="357"/>
        <w:rPr/>
      </w:pPr>
      <w:hyperlink w:anchor="_Hlk66710859">
        <w:r>
          <w:rPr>
            <w:rStyle w:val="InternetLink"/>
          </w:rPr>
          <w:t>3. Структура политической культуры</w:t>
        </w:r>
      </w:hyperlink>
    </w:p>
    <w:p>
      <w:pPr>
        <w:pStyle w:val="Normal"/>
        <w:ind w:left="2481" w:firstLine="357"/>
        <w:rPr/>
      </w:pPr>
      <w:hyperlink w:anchor="_Hlk66710920">
        <w:r>
          <w:rPr>
            <w:rStyle w:val="InternetLink"/>
          </w:rPr>
          <w:t>4. Типы политической культуры.</w:t>
        </w:r>
      </w:hyperlink>
    </w:p>
    <w:p>
      <w:pPr>
        <w:pStyle w:val="Normal"/>
        <w:ind w:left="2481" w:firstLine="357"/>
        <w:rPr>
          <w:rStyle w:val="InternetLink"/>
        </w:rPr>
      </w:pPr>
      <w:hyperlink w:anchor="_Hlk66710920">
        <w:r>
          <w:rPr/>
        </w:r>
      </w:hyperlink>
    </w:p>
    <w:p>
      <w:pPr>
        <w:pStyle w:val="Heading2"/>
        <w:ind w:firstLine="357"/>
        <w:rPr/>
      </w:pPr>
      <w:bookmarkStart w:id="0" w:name="_Hlk66697070"/>
      <w:bookmarkStart w:id="1" w:name="_Hlk66697069"/>
      <w:bookmarkStart w:id="2" w:name="_Hlk66697068"/>
      <w:r>
        <w:rPr/>
        <w:t>1. Понятие политической культуры</w:t>
      </w:r>
      <w:bookmarkEnd w:id="0"/>
      <w:bookmarkEnd w:id="1"/>
      <w:bookmarkEnd w:id="2"/>
      <w:r>
        <w:rPr/>
        <w:t>.</w:t>
      </w:r>
    </w:p>
    <w:p>
      <w:pPr>
        <w:pStyle w:val="Normal"/>
        <w:rPr/>
      </w:pPr>
      <w:r>
        <w:rPr/>
        <w:t>Многое из того, что в настоящее время относится к политической культуре, содержалось еще в Священном Писании, анализировалось и описывалось мыслителями древности Конфуцием, Платоном, Аристотелем. Однако сам термин появился много позже — в XVIII в. в трудах немецкого философа-просветителя. И.Гердера. Теория же, описывающая эту группу политических явлений, сформировалась только в конце 50-х — начале 60-х гг. XX столетия в русле западной политологической традиции.</w:t>
      </w:r>
    </w:p>
    <w:p>
      <w:pPr>
        <w:pStyle w:val="Normal"/>
        <w:rPr/>
      </w:pPr>
      <w:r>
        <w:rPr/>
        <w:t xml:space="preserve">Американский теоретик Г. Алмонд, исследуя политическую систему, выделил два уровня ее анализа институциональный, характеризовавший институты и их функции, нормы и механизмы формирования государственной политики, и ориентационный, выражающий особые формы ориентации населения на политические объекты. Эти ориентации содержали в себе </w:t>
      </w:r>
      <w:r>
        <w:rPr>
          <w:i/>
          <w:iCs/>
        </w:rPr>
        <w:t xml:space="preserve">«познавательные» </w:t>
      </w:r>
      <w:r>
        <w:rPr/>
        <w:t xml:space="preserve">(представая как знания о строении политической системы, ее основных институтах, механизмах организации власти), </w:t>
      </w:r>
      <w:r>
        <w:rPr>
          <w:i/>
          <w:iCs/>
        </w:rPr>
        <w:t xml:space="preserve">«эмоциональные» </w:t>
      </w:r>
      <w:r>
        <w:rPr/>
        <w:t xml:space="preserve">(выражающие чувства людей к тем, кто обеспечивал функционирование властных институтов и олицетворял власть в глазах населения), а также </w:t>
      </w:r>
      <w:r>
        <w:rPr>
          <w:i/>
          <w:iCs/>
        </w:rPr>
        <w:t xml:space="preserve">«оценочные» </w:t>
      </w:r>
      <w:r>
        <w:rPr/>
        <w:t>(выступающие как суждения, опирающиеся на ценностные критерии и стандарты оценки политических явлений) аспекты. В совокупности эти ориентации и характеризуют, по мнению Алмонда, такое специфическое явление, как политическая культура Анализ этих сторон отношения человека к политической системе, сосредоточивая внимание на разделяемых людьми ценностях, локальных мифологиях, символах, ментальных стереотипах и прочих аналогичных явлениях, давал возможность понять, почему, например, одинаковые по форме институты государственной власти в разных странах действуют порой совершенно по-разному.</w:t>
      </w:r>
    </w:p>
    <w:p>
      <w:pPr>
        <w:pStyle w:val="Normal"/>
        <w:rPr/>
      </w:pPr>
      <w:r>
        <w:rPr/>
        <w:t>Впоследствии американцы С Верба, Л. Пай, В Розенбаум, англичане Р. Роуз и Д Каванах, немецкий теоретик К. фон Бойме, французы М Дюверже и Р Ж Шварценберг, голландец И. Инглхарт и другие ученые существенно дополнили и развили учение о политической культуре. Причем, несмотря на то, что практически всеми учеными политическая культура связывалась с наличием ценностной мотивации, верований, присущих национальному характеру идеалов и убеждений, вовлекающих человека в политическую жизнь, тем не менее для многих из них данное понятие стало символом обобщенной характеристики всего субъективного контекста политики. Как, в частности, писал С. Верба, «политическая культура — это то, что задает форму проявления связи между событиями в политике и поведением индивидов как реакции на эти события; дело в том, что, хотя политическое поведение индивидуумов и групп, является ответом на действия официальных лиц из правительства, войны, избирательные кампании и тому подобное, оно еще в большей степени определяется тем (символическим) значением, которое придается каждому из этих событий людьми, их наблюдающими.</w:t>
      </w:r>
    </w:p>
    <w:p>
      <w:pPr>
        <w:pStyle w:val="Normal"/>
        <w:rPr/>
      </w:pPr>
      <w:r>
        <w:rPr/>
        <w:t>Можно сказать, что это не более чем проявление того, как люди воспринимают политику и как они интерпретируют то, что видят»</w:t>
      </w:r>
      <w:r>
        <w:rPr>
          <w:szCs w:val="17"/>
        </w:rPr>
        <w:t xml:space="preserve">. </w:t>
      </w:r>
      <w:r>
        <w:rPr/>
        <w:t>Неудивительно, что в русле такого подхода политическая культура расценивается некоторыми теоретиками как не более чем «новый термин для старой идеи». И все же понятие политической культуры постепенно завоевало свое место в науке, все больше и больше проявляя свой специфический характер в отражении политических явлений. В настоящее время в политологии сложилось три основных подхода в трактовке политической культуры. Одна группа ученых отождествляет ее со всем субъективным содержанием политики, подразумевая под ней всю совокупность духовных явлений (Г. Алмонд, С. Верба, Д. Дивайн, Ю. Краснов и др.). Другая группа ученых видит в политической культуре проявление нормативных требований (С. Байт) или совокупность типичных образцов поведения человека в политике (Дж. Плейно). В данном случае она предстает как некая матрица поведения человека (М. Даглас), ориентирующая его на наиболее распространенные в обществе нормы и правила игры и, таким образом, как бы подтягивающая его действия к сложившимся стандартам и формам взаимодействия с властью.</w:t>
      </w:r>
    </w:p>
    <w:p>
      <w:pPr>
        <w:pStyle w:val="Normal"/>
        <w:rPr/>
      </w:pPr>
      <w:r>
        <w:rPr/>
        <w:t xml:space="preserve">Третья группа ученых понимает политическую культуру как способ, стиль политической деятельности человека, предполагающий воплощение его ценностных ориентации в практическом поведении (И. Шапиро, П. Шаран, В. Розенбаум). Такое понимание раскрывает практические формы взаимодействия человека с государством как выражение им своих наиболее глубинных представлений о власти, политических целей и приоритетов, предпочтительных и индивидуально освоенных норм и правил практической деятельности. </w:t>
      </w:r>
    </w:p>
    <w:p>
      <w:pPr>
        <w:pStyle w:val="Normal"/>
        <w:rPr/>
      </w:pPr>
      <w:r>
        <w:rPr/>
        <w:t xml:space="preserve">В настоящее время понятие политической культуры все больше обогащается смыслами, производными от «культуры» как особого явления, противопоставляемого природе и выражающего целостность жизненных проявлений общества. В силу этого и политическая культура все больше рассматривается как </w:t>
      </w:r>
      <w:r>
        <w:rPr>
          <w:i/>
          <w:iCs/>
        </w:rPr>
        <w:t xml:space="preserve">политическое измерение культурной среды </w:t>
      </w:r>
      <w:r>
        <w:rPr/>
        <w:t>в конкретном обществе, как характеристика поведения конкретного народа, особенностей его цивилизационного развития. В этом смысле политическая культура выражает движение присущих народу традиций в сфере государственной власти, их воплощение и развитие в современном контексте, влияние на условия формирования политики будущего. Выражая этот «генетический код» народа, его дух в символах и атрибутах государственности (флаге, гербе, гимне), политическая культура по-своему интегрирует общество, обеспечивает в привычных для людей формах стабильность отношений элитарных и неэлитарных слоев общества.</w:t>
      </w:r>
    </w:p>
    <w:p>
      <w:pPr>
        <w:pStyle w:val="Normal"/>
        <w:rPr/>
      </w:pPr>
      <w:r>
        <w:rPr/>
        <w:t xml:space="preserve">Так понятые политические культуры различных обществ взаимосвязаны не по типу «низшая-высшая», а как самостоятельные духовные системы, отторгающие или поглощающие (ассимиляция) одна другую либо взаимопроникающие и усваивающие язык и ценности друг друга (аккомодация). Поэтому невозможно признавать наличие высоких или низких политических культур, считать, что одна культура может быть ступенькой или целью развития другой; что культуры в обществе может быть больше или меньше. Политическая культура — это органически присущая обществу характеристика его качественной целостности, проявляющаяся в сфере публичной власти. </w:t>
      </w:r>
    </w:p>
    <w:p>
      <w:pPr>
        <w:pStyle w:val="Normal"/>
        <w:rPr/>
      </w:pPr>
      <w:r>
        <w:rPr/>
        <w:t>Рационально обобщая описанные подходы, политическую культуру можно определить как совокупность типичных для конкретной страны (группы стран) форм и образцов поведения людей в публичной сфере, воплощающих их ценностные представления о смысле и целях развития мира политики и закрепляющих устоявшиеся в социуме нормы и традиции взаимоотношения государства и общества.</w:t>
      </w:r>
    </w:p>
    <w:p>
      <w:pPr>
        <w:pStyle w:val="Normal"/>
        <w:rPr/>
      </w:pPr>
      <w:r>
        <w:rPr/>
        <w:t xml:space="preserve">Однако, несмотря на свою нейтральность (невозможность применять критерии одной культуры для оценки другой), политико-культурные явления все же обладают некой ценностной определенностью. Иными словами, если субъект руководствуется идеями, пренебрегающими ценностью человеческой жизни, чувствами неприязни и ненависти, ориентируется на насилие и физическое уничтожение другого, то распадается сама ткань политической культуры. В этом случае в сфере власти культурные ориентиры и способы политического участия уступают место иным способам политических взаимоотношений. Поэтому фашистские, расистские, шовинистические движения, геноцид и терроризм, охлократические формы протеста и тоталитарный диктат властей не способны поддерживать и расширять культурное пространство в политической жизни. </w:t>
      </w:r>
    </w:p>
    <w:p>
      <w:pPr>
        <w:pStyle w:val="Normal"/>
        <w:rPr/>
      </w:pPr>
      <w:r>
        <w:rPr/>
        <w:t xml:space="preserve">Таким образом, констатируя </w:t>
      </w:r>
      <w:r>
        <w:rPr>
          <w:i/>
          <w:iCs/>
        </w:rPr>
        <w:t xml:space="preserve">невозможность </w:t>
      </w:r>
      <w:r>
        <w:rPr/>
        <w:t>построения всех форм участия граждан в политике на образцах культуры, а также признавая разную степень обусловленности институтов власти принятыми в обществе ценностями, следует признать, что политическая культура способна сужать или же расширять зону своего реального существования. Вследствие этого она не может быть признана универсальным политическим явлением, пронизывающим все фазы и этапы политического процесса. Развиваясь по собственным законам, она способна оказывать влияние на формы организации политической власти, строение её институтов, характер межгосударственных отношений.</w:t>
      </w:r>
    </w:p>
    <w:p>
      <w:pPr>
        <w:pStyle w:val="Normal"/>
        <w:rPr/>
      </w:pPr>
      <w:r>
        <w:rPr/>
        <w:t>В то же время политическая культура вмещает в себя чрезвычайно широкий круг гуманистически ориентированных ценностей (и обусловленных ими форм поведения), которые отличают разнообразие жизни конкретных обществ, слоев населения, их обычаев и традиций. Применительно к отдельному обществу это означает и то, что его политическая культура содержит разнообразные субкультуры, т.е. локальные, относительно самостоятельные группы ценностей, норм, стереотипов и приемов политического общения и поведения, поддерживаемых отдельными группами населения.</w:t>
      </w:r>
    </w:p>
    <w:p>
      <w:pPr>
        <w:pStyle w:val="Heading2"/>
        <w:ind w:firstLine="357"/>
        <w:rPr/>
      </w:pPr>
      <w:bookmarkStart w:id="3" w:name="_Hlk66710814"/>
      <w:bookmarkStart w:id="4" w:name="_Hlk66710813"/>
      <w:bookmarkStart w:id="5" w:name="_Hlk66710812"/>
      <w:r>
        <w:rPr/>
        <w:t>2. Функции политической культуры</w:t>
      </w:r>
      <w:bookmarkEnd w:id="3"/>
      <w:bookmarkEnd w:id="4"/>
      <w:bookmarkEnd w:id="5"/>
      <w:r>
        <w:rPr/>
        <w:t>.</w:t>
      </w:r>
    </w:p>
    <w:p>
      <w:pPr>
        <w:pStyle w:val="Normal"/>
        <w:rPr/>
      </w:pPr>
      <w:r>
        <w:rPr/>
        <w:t>Воплощая целостно-смысловую детерминацию активности человека в сфере власти, политическая культура характеризует его способность понимать специфику своих властно значимых интересов, действовать при достижении целей не только в соответствии с правилами политической игры, но и творчески перестраивая приемы и способы деятельности при изменении потребностей и внешних обстоятельств. Сочетая ценностную мотивацию с чувственными и рациональными побуждениями человеческих действий, политическая культура не просто содержит в себе элементы, позволяющие человеку одновременно выглядеть «логичным», «нелогичным» и «внелогичным» (В. Парето), но и проявляется в самых разнообразных формах.</w:t>
      </w:r>
    </w:p>
    <w:p>
      <w:pPr>
        <w:pStyle w:val="Normal"/>
        <w:rPr/>
      </w:pPr>
      <w:r>
        <w:rPr/>
        <w:t>В частности, она может существовать в виде духовных побуждений и ориентации человека, в опредмеченных формах его практической деятельности, а также в институциализированном виде, т.е. будучи закрепленной в строении органов политического и государственного управления, их функциях. Поскольку не все ценности одновременно воплощаются практически и уж тем более институционально, постольку между названными формами проявления политической культуры всегда имеются определенные противоречия.</w:t>
      </w:r>
    </w:p>
    <w:p>
      <w:pPr>
        <w:pStyle w:val="Normal"/>
        <w:rPr/>
      </w:pPr>
      <w:r>
        <w:rPr/>
        <w:t>Политической культуре свойственны определенные функции в политической жизни. К важнейшим можно отнести следующие функции: — идентификации, раскрывающей постоянную потребность человека в понимании своей групповой принадлежности и определении приемлемых для себя способов участия в выражении и отстаивании интересов данной общности; — ориентации, характеризующей стремление человека к смысловому отображению политических явлений, пониманию собственных возможностей при реализации прав и свобод в конкретной политической системе; — предписания (программирования), выражающей приоритетность определенных ориентации, норм и представлений, задающих и обусловливающих определенную направленность и границы конструирования поведения человека; — адаптации, выражающей потребность человека в приспособлении к изменяющейся политической среде, условиям осуществления его прав и властных полномочий; — социализации, характеризующей приобретение человеком определенных навыков и свойств, позволяющих ему реализовывать в той или иной системе власти свои гражданские права, политические функции и интересы; — интеграции (дезинтеграции), обеспечивающей различным группам возможность сосуществования в рамках определенной политической системы, сохранения целостности государства и его взаимоотношений с обществом в целом; — коммуникации, обеспечивающей взаимодействие всех субъектов и институтов власти на базе использования общепринятых терминов, символов, стереотипов и других средств информации и языка общения.</w:t>
      </w:r>
    </w:p>
    <w:p>
      <w:pPr>
        <w:pStyle w:val="Normal"/>
        <w:rPr/>
      </w:pPr>
      <w:r>
        <w:rPr/>
        <w:t xml:space="preserve">В процессе реализации своих функций политическая культура способна оказывать тройственное влияние на политические процессы и институты. Во- первых, под ее воздействием могут воспроизводиться традиционные для общества формы политической жизни. Причем в силу устойчивости ценностных ориентации в сознании человека такая возможность сохраняется даже в случае изменения внешних обстоятельств и характера правящего режима. Поэтому и в периоды проводимых государством реформ целые слои населения могут поддерживать прежние политические порядки, противодействуя новым целям и ценностям. Такая способность политической культуры хорошо объясняет то, что большинство революций нередко заканчивается либо определенным возвратом к прежним порядкам (означающим невозможность населения внутренне освоить новые для себя цели и ценности), либо террором (только и способным принудить людей к реализации новых для них принципов политического развития). </w:t>
      </w:r>
    </w:p>
    <w:p>
      <w:pPr>
        <w:pStyle w:val="Normal"/>
        <w:rPr/>
      </w:pPr>
      <w:r>
        <w:rPr/>
        <w:t>Во-вторых, политическая культура способна порождать новые, нетрадиционные для общества формы социальной и политической жизни, а в-третьих, комбинировать элементы прежнего и перспективного политического устройства.</w:t>
      </w:r>
    </w:p>
    <w:p>
      <w:pPr>
        <w:pStyle w:val="Normal"/>
        <w:rPr/>
      </w:pPr>
      <w:r>
        <w:rPr/>
        <w:t>В различных исторических условиях, а чаще всего при нестабильных политических процессах некоторые функции политической культуры могут затухать и даже прекращать свое действие. В частности, может весьма значительно снижаться коммуникативная способность политических норм и традиций государственной жизни, в результате чего неизбежно обостряется полемика между различными общественными группами, и особенно теми из них, которые придерживаются противоположных позиций относительно правительственного курса. Вместе с тем в переходных процессах нередко возрастает способность политической культуры к дезинтеграции систем правления, основанных на непривычных для населения целях и ценностях.</w:t>
      </w:r>
    </w:p>
    <w:p>
      <w:pPr>
        <w:pStyle w:val="Heading2"/>
        <w:ind w:firstLine="357"/>
        <w:rPr/>
      </w:pPr>
      <w:bookmarkStart w:id="6" w:name="_Hlk66710861"/>
      <w:bookmarkStart w:id="7" w:name="_Hlk66710860"/>
      <w:bookmarkStart w:id="8" w:name="_Hlk66710859"/>
      <w:r>
        <w:rPr/>
        <w:t>3. Структура политической культуры</w:t>
      </w:r>
      <w:bookmarkEnd w:id="6"/>
      <w:bookmarkEnd w:id="7"/>
      <w:bookmarkEnd w:id="8"/>
      <w:r>
        <w:rPr/>
        <w:t>.</w:t>
      </w:r>
    </w:p>
    <w:p>
      <w:pPr>
        <w:pStyle w:val="Normal"/>
        <w:rPr/>
      </w:pPr>
      <w:r>
        <w:rPr/>
        <w:t>Политическая культура — явление полиструктурное, многоуровневое. Многообразные связи политической культуры с различными социальными и политическими процессами предопределяют ее сложное строение и организацию Разнообразные внутренние структуры политической культуры отражают технологию формирования политического поведения субъектов, этапы становления политической культуры конкретной страны, наличие разнообразных субъектов (элит, электората, жителей отдельных стран и регионов), но главное — различный характер и удельный вес различных ценностей.</w:t>
      </w:r>
    </w:p>
    <w:p>
      <w:pPr>
        <w:pStyle w:val="Normal"/>
        <w:rPr/>
      </w:pPr>
      <w:r>
        <w:rPr/>
        <w:t>Так, к примеру, В Розенбаум считает, что ориентации людей относительно политической системы есть «базовые компоненты политической культуры». В частности, он предлагает дифференцировать ориентации на следующие блоки.</w:t>
      </w:r>
    </w:p>
    <w:p>
      <w:pPr>
        <w:pStyle w:val="Normal"/>
        <w:rPr/>
      </w:pPr>
      <w:r>
        <w:rPr/>
        <w:t xml:space="preserve">- ориентации относительно </w:t>
      </w:r>
      <w:r>
        <w:rPr>
          <w:i/>
          <w:iCs/>
        </w:rPr>
        <w:t xml:space="preserve">институтов </w:t>
      </w:r>
      <w:r>
        <w:rPr/>
        <w:t>государственного управления, в этот блок входят ориентации относительно режима (государственных институтов, норм, символов, официальных лиц) и относительно «входов» и «выходов» политической системы, выражающих оценку различных требований к государственной власти, ее решений, эффективности их реализации;</w:t>
      </w:r>
    </w:p>
    <w:p>
      <w:pPr>
        <w:pStyle w:val="Normal"/>
        <w:rPr/>
      </w:pPr>
      <w:r>
        <w:rPr/>
        <w:t xml:space="preserve">- ориентации относительно </w:t>
      </w:r>
      <w:r>
        <w:rPr>
          <w:i/>
          <w:iCs/>
        </w:rPr>
        <w:t xml:space="preserve">«других» </w:t>
      </w:r>
      <w:r>
        <w:rPr/>
        <w:t>в политической системе, включающие политическую идентификацию (осознание принадлежности к нациям, государствам, жителям определенных районов и др.), политическую веру (означающую убежденность человека в позитивных или негативных последствиях действий взаимодействующих с ним людей) и выработку субъективных предпочтений относительно «правил игры» и господствующего правопорядка;</w:t>
      </w:r>
    </w:p>
    <w:p>
      <w:pPr>
        <w:pStyle w:val="Normal"/>
        <w:rPr/>
      </w:pPr>
      <w:r>
        <w:rPr/>
        <w:t xml:space="preserve">- ориентации относительно </w:t>
      </w:r>
      <w:r>
        <w:rPr>
          <w:i/>
          <w:iCs/>
        </w:rPr>
        <w:t xml:space="preserve">собственной </w:t>
      </w:r>
      <w:r>
        <w:rPr/>
        <w:t xml:space="preserve">политической деятельности, включающие оценку своей политической компетентности (при участии в политической жизни, использовании при этом определенных ресурсов), веру в свою способность оказывать реальное воздействие на институты власти. </w:t>
      </w:r>
    </w:p>
    <w:p>
      <w:pPr>
        <w:pStyle w:val="Normal"/>
        <w:rPr/>
      </w:pPr>
      <w:r>
        <w:rPr/>
        <w:t>Политические ориентиры и ценности могут структурировать политическую культуру и с учетом их различного значения и роли для формирования политической деятельности человека. В этом смысле могут выделяться мировоззренческие, гражданские и собственно политические ценности.</w:t>
      </w:r>
    </w:p>
    <w:p>
      <w:pPr>
        <w:pStyle w:val="Normal"/>
        <w:rPr/>
      </w:pPr>
      <w:r>
        <w:rPr/>
        <w:t>Так, ценностная ориентация человека на мировоззренческом уровне встраивает представления о политике в его индивидуальную картину мира, индивидуальное восприятие жизни. Это заставляет его соотносить свои нравственно-этические представления (о добре, смысле жизни) с особенностями политической сферы, формировать представления о роли политики в достижении им своих главных жизненных целей В рамках гражданских ориентиров человек осознает свои возможности как участника публичных отношений, в которых действуют особые органы и институты (органы государственного управления, суд и др), чья деятельность влияет на наличие и реализацию его прав и свобод. С точки зрения собственно политических представлений человек вырабатывает свое отношение к практическим формам деятельности конкретного правительства, партий, официальных лиц и т. д.</w:t>
      </w:r>
    </w:p>
    <w:p>
      <w:pPr>
        <w:pStyle w:val="Normal"/>
        <w:rPr/>
      </w:pPr>
      <w:r>
        <w:rPr/>
        <w:t>На каждом из этих уровней у человека могут складываться довольно противоречивые представления. Причем отношение к конкретным политическим событиям изменяется, как правило, значительно быстрее, нежели мировоззренческие принципы, в силу чего восприятие новых целей и ценностей, переосмысление истории и т.д. осуществляются крайне неравномерно. Все это придает процессам формирования и развития политической культуры дополнительную сложность и противоречивость. А степень соответствия уровней ценностной ориентации непосредственно определяет характер целостности и внутренней неравновесности политической культуры.</w:t>
      </w:r>
    </w:p>
    <w:p>
      <w:pPr>
        <w:pStyle w:val="Normal"/>
        <w:rPr/>
      </w:pPr>
      <w:r>
        <w:rPr/>
        <w:t>Типичным способом структуризации политической культуры является различение ценностных ориентиров и способов политического поведения в зависимости от принадлежности людей к социальным, национальным, демографическим, территориальным, конфессиональным, ролевым (элита и электорат) и другим общественным группам. Тем самым политическая культура предстает как совокупность субкультурных образований, характеризующих наличие у их носителей существенных (и несущественных) различий в отношении к власти и государству, правящим партиям, в способах политического участия и т.д.</w:t>
      </w:r>
    </w:p>
    <w:p>
      <w:pPr>
        <w:pStyle w:val="Normal"/>
        <w:rPr/>
      </w:pPr>
      <w:r>
        <w:rPr/>
        <w:t>Такой подход позволяет увидеть, что в конкретных странах и государствах наибольшим политическим влиянием могут обладать, например, религиозные (в Северной Ирландии и Ливане), этнические (в Азербайджане) или элитарные (в переходных обществах) субкультуры. В этом смысле наиболее важными элементами субкультурной дифференциации политической культуры являются личностные особенности лидеров и элиты, характеризующие их способности к выражению интересов рядовых граждан и эффективному управлению и росту легитимации власти.</w:t>
      </w:r>
    </w:p>
    <w:p>
      <w:pPr>
        <w:pStyle w:val="Heading2"/>
        <w:ind w:firstLine="357"/>
        <w:rPr/>
      </w:pPr>
      <w:bookmarkStart w:id="9" w:name="_Hlk66710922"/>
      <w:bookmarkStart w:id="10" w:name="_Hlk66710921"/>
      <w:bookmarkStart w:id="11" w:name="_Hlk66710920"/>
      <w:bookmarkEnd w:id="9"/>
      <w:bookmarkEnd w:id="10"/>
      <w:bookmarkEnd w:id="11"/>
      <w:r>
        <w:rPr/>
        <w:t>4. Типы политической культуры.</w:t>
      </w:r>
    </w:p>
    <w:p>
      <w:pPr>
        <w:pStyle w:val="Normal"/>
        <w:rPr/>
      </w:pPr>
      <w:bookmarkStart w:id="12" w:name="_Hlk66710922"/>
      <w:bookmarkStart w:id="13" w:name="_Hlk66710921"/>
      <w:bookmarkStart w:id="14" w:name="_Hlk66710920"/>
      <w:bookmarkEnd w:id="12"/>
      <w:bookmarkEnd w:id="13"/>
      <w:bookmarkEnd w:id="14"/>
      <w:r>
        <w:rPr/>
        <w:t>На протяжении развития разнообразных государств и народов выработано множество типов политической культуры, выражающих преобладание в стиле политического поведения граждан определенных ценностей и стандартов, форм взаимоотношений с властями, а также иных элементов, сложившихся под доминирующим воздействием географических, духовных, экономических и прочих факторов.</w:t>
      </w:r>
    </w:p>
    <w:p>
      <w:pPr>
        <w:pStyle w:val="Normal"/>
        <w:rPr/>
      </w:pPr>
      <w:r>
        <w:rPr/>
        <w:t>В основании типологии политических культур могут лежать достаточно приземленные факторы, отражающие, к примеру, специфику разнообразных политических систем (X. Экстайн), стран и регионов (Г. Алмонд, С. Верба), типов ориентации граждан в политической игре (в частности, моралистских, индивидуальных или традиционных — Д. Элазар), открытость (дискурсивность) или закрытость политических ценностей к инокультурным контактам (Р. Шварценберг), внутреннюю целостность культурных компонентов (Д. Каванах), идеологические различия (Е. Вятр) и др.</w:t>
      </w:r>
    </w:p>
    <w:p>
      <w:pPr>
        <w:pStyle w:val="Normal"/>
        <w:rPr/>
      </w:pPr>
      <w:r>
        <w:rPr/>
        <w:t>Особую известность в науке получила классификация политической культуры, предложенная Г. Алмондом и С. Вербой в книге «Гражданская культура» (Нью-Йорк, 1963). Анализируя и сопоставляя основные компоненты и формы функционирования политических систем Англии, Италии, ФРГ, США и Мексики, они выделили три «чистых» типа политической культуры: парохиальный (приходской, «местечковый», патриархальный), для которого характерно отсутствие интереса граждан к политической жизни, знаний о политической системе и значимых для людей ожиданий от ее деятельности; подданнический с сильной ориентацией на политические институты и невысоким  уровнем индивидуальной активности граждан; партиципаторный (от англ, participation — участие), свидетельствующий о заинтересованности</w:t>
      </w:r>
    </w:p>
    <w:p>
      <w:pPr>
        <w:pStyle w:val="Normal"/>
        <w:rPr/>
      </w:pPr>
      <w:r>
        <w:rPr/>
        <w:t>граждан в политическом участии и о проявлении ими такой активности. Авторы подчеркивали, что на практике данные типы политической культуры взаимодействуют между собой, образуя смешанные формы с преобладанием тех или иных компонентов. Причем самой массовой и одновременно оптимальной, с точки зрения обеспечения стабильности политического режима, является синтетическая культура «гражданственности», в которой преобладают подданнические установки и соответствующие формы участия людей в политике.</w:t>
      </w:r>
    </w:p>
    <w:p>
      <w:pPr>
        <w:pStyle w:val="Normal"/>
        <w:rPr/>
      </w:pPr>
      <w:r>
        <w:rPr/>
        <w:t xml:space="preserve">Учитывая различную степень освоения гражданами различных ценностей, норм, стандартов, характерных для разных стран, в науке выделяют консенсуальный и поляризованный типы политической культуры. В политической культуре консенсуального типа отмечается наличие весьма высокой сплоченности населения на базе относительно ведущих ценностей, целей, которые стоят перед государством и обществом. Поэтому здесь, как правило, высока и лояльность граждан к правящим кругам и целям режима. </w:t>
      </w:r>
    </w:p>
    <w:p>
      <w:pPr>
        <w:pStyle w:val="Normal"/>
        <w:rPr/>
      </w:pPr>
      <w:r>
        <w:rPr/>
        <w:t xml:space="preserve">В поляризованной политической культуре сложившиеся в обществе субкультуры отличаются резким несовпадением базовых ценностей и ориентиров политической деятельности населения (разрывом горизонтальных субкультур), элиты и электората (разрывом вертикальных субкультур). В странах с фрагментированной политической культурой у населения чаще всего отсутствует прочное согласие относительно целей общественного развития, основных методов реформирования страны, моделей будущего. </w:t>
      </w:r>
    </w:p>
    <w:p>
      <w:pPr>
        <w:pStyle w:val="Normal"/>
        <w:rPr/>
      </w:pPr>
      <w:r>
        <w:rPr/>
        <w:t xml:space="preserve">Степень и глубина взаимонепонимания обычно не совпадают, поэтому в рамках этого типа политической культуры выделяются и своеобразные подтипы. Например, можно говорить о фрагментированных (сегментированных) политических культурах, в рамках которых, в отличие от отношений внутри поляризованной политической культуры, существует определенный общественный консенсус по поводу самых основных — национальных — ценностей. В то же время, как подчеркивает В. Розенбаум (и как уже отмечалось ранее), здесь местная лояльность нередко превалирует над национальной, слаба действенность правовых, легитимных процедур, распространено острое недоверие социальных групп друг к другу, и поэтому приходящие к власти правительства нестабильны и недолговечны. </w:t>
      </w:r>
    </w:p>
    <w:p>
      <w:pPr>
        <w:pStyle w:val="Normal"/>
        <w:rPr/>
      </w:pPr>
      <w:r>
        <w:rPr/>
        <w:t xml:space="preserve">Наличие сегментированных политических культур весьма типично для переходных обществ или тех, в которых идет процесс формирования титульной нации. В этих условиях велика доля апатичных и отчужденных от власти слоев населения, ведутся острые политические дискуссии относительно целей и способов общественных преобразований. </w:t>
      </w:r>
    </w:p>
    <w:p>
      <w:pPr>
        <w:pStyle w:val="Normal"/>
        <w:rPr/>
      </w:pPr>
      <w:r>
        <w:rPr/>
        <w:t>Учитывая особую роль государства и других политических институтов в воспроизводстве образцов политического мышления и поведения, в науке различают также официальную, поддерживаемую институтами государства, и реальную политическую культуру, воплощающую ценности и соответствующие им формы практического поведения большинства или значительной части населения. Так, в ряде стран Восточной Европы, где идеи социализма в значительной мере внедрялись под давлением государства, при первых же демократических преобразованиях («бархатных революциях») они уступили место официальных показателей приверженности этих стран марксизму-ленинизму реальным ориентирам и ценностям граждан.</w:t>
      </w:r>
    </w:p>
    <w:p>
      <w:pPr>
        <w:pStyle w:val="Normal"/>
        <w:rPr/>
      </w:pPr>
      <w:r>
        <w:rPr/>
        <w:t>В то же время типы политической культуры могут определяться и на более общих основаниях, способных обнажить самые универсальные черты разнообразных стилей политического поведения граждан в тех или иных странах.</w:t>
      </w:r>
    </w:p>
    <w:p>
      <w:pPr>
        <w:pStyle w:val="Normal"/>
        <w:rPr/>
      </w:pPr>
      <w:r>
        <w:rPr/>
        <w:t>Например, можно говорить о рыночной политической культуре, в которой политика понимается людьми как разновидность бизнеса и рассматривается в качестве акта свободного обмена деятельностью граждан, и этатистской, которая характеризуется главенствующей ролью государственных институтов в организации политической жизни и определении условий политического участия индивида (Э. Баталов).</w:t>
      </w:r>
    </w:p>
    <w:p>
      <w:pPr>
        <w:pStyle w:val="Normal"/>
        <w:rPr/>
      </w:pPr>
      <w:r>
        <w:rPr/>
        <w:t>В содержательном отношении существуют и более общие критерии типологизации политической культуры, заданные, в частности, спецификой цивилизационного устройства особых полумиров — Востока и Запада, Юга и Севера, ценности и традиции которых являются фундаментом практически всех существующих в мире типов политической культуры.</w:t>
      </w:r>
    </w:p>
    <w:p>
      <w:pPr>
        <w:pStyle w:val="Normal"/>
        <w:rPr/>
      </w:pPr>
      <w:r>
        <w:rPr/>
        <w:t>Идеалы политической культуры западного типа восходят к полисной (городской) организации власти в Древней Греции, предполагавшей обязательность участия граждан в решении общих вопросов, а также к римскому праву, утвердившему гражданский суверенитет личности. В целом ценности и стандарты западной политической культуры формировались по мере и на основе последовательного повышения роли и значения личности в политической жизни общества, установления контроля гражданского общества над государством. Огромное влияние на содержание этих ценностей и стандартов оказали и религиозные ценности христианства, прежде всего его протестантской и католической ветвей, а также особая роль философии, выступавшей в качестве автономной духовной силы и воплощавшей критическое отношение как к социальной действительности, так и к религиозной картине мира.</w:t>
      </w:r>
    </w:p>
    <w:p>
      <w:pPr>
        <w:pStyle w:val="Normal"/>
        <w:rPr/>
      </w:pPr>
      <w:r>
        <w:rPr/>
        <w:t xml:space="preserve">Рациональное отношение к жизни, идеи состязательности, стремление к прогрессу: «трудись и преуспеешь», «соревнуйся и прославишься» — вот те этические максимы, которые господствовали в отношениях государства и общества, двигали развитие западной цивилизации, заставляли Запад постоянно совершать рывки в развитии производства, вели к неуклонному росту благосостояния его населения. </w:t>
      </w:r>
    </w:p>
    <w:p>
      <w:pPr>
        <w:pStyle w:val="Normal"/>
        <w:rPr/>
      </w:pPr>
      <w:r>
        <w:rPr/>
        <w:t>В силу такого типа цивилизационного развития основные ценности и ориентиры политической культуры Запада прежде всего отражали понимание самодостаточности человека для осуществления власти и отношение к политике как разновидности конфликтной, но вполне рационально организованной деятельности, в которой люди выполняют различные роли и функции.</w:t>
      </w:r>
    </w:p>
    <w:p>
      <w:pPr>
        <w:pStyle w:val="Normal"/>
        <w:rPr/>
      </w:pPr>
      <w:r>
        <w:rPr/>
        <w:t>Государство воспринималось как институт, защищающий права и свободы человека, поддерживающий его социальные инициативы. При этом не существовало никаких ценностных ограничений, закрывавших для обычного человека возможности исполнения управленческих функций. Статус важнейшего регулятора политической игры утвердился за правом и законом. Ориентация на главенство законов и конституции сформировала преобладание консенсусных технологий властвования, центристский тип государственной политики Такая ценностная мотивация политических действий элитарных и неэлитарных слоев обусловила развитие демократической формы организации власти, закрепилась в разделении властей, создании системы сдержек и противовесов, направленных на систематический контроль общественности за правящими кругами. В настоящее время устойчивые демократические традиции позволяют западным странам гибко адаптироваться ко многим изменениям в мире, решать конфликты в духе целостности и интеграции своих сообществ.</w:t>
      </w:r>
    </w:p>
    <w:p>
      <w:pPr>
        <w:pStyle w:val="Normal"/>
        <w:rPr/>
      </w:pPr>
      <w:r>
        <w:rPr/>
        <w:t>Специфика же восточных норм и традиций политической культуры коренится в особенностях жизнедеятельности общинных структур аграрного азиатского общества, складывавшихся под воздействием ценностей арабо- мусульманской, конфуцианской и индо-буддийской культур. Базовые ценности данного мира формировались при постоянном доминировании в жизни общества властвующих структур, господстве коллективистских форм организации частной жизни, подавлении централизованными структурами условий для индивидуальной предпринимательской деятельности, возникновения и развития частной собственности. Безраздельное господство религиозных идей, воплощавших в себе не только сакральные идеи, но и мораль, право, эстетику, социальные учения, привело к тому, что религиозные доктрины практически поглотили критическую функцию светской философской науки в этих странах. Разрешение конфликтов в таких условиях предусматривало не поощрение юридических норм, а апелляцию к моральному авторитету старших начальников.</w:t>
      </w:r>
    </w:p>
    <w:p>
      <w:pPr>
        <w:pStyle w:val="Normal"/>
        <w:rPr/>
      </w:pPr>
      <w:r>
        <w:rPr/>
        <w:t>Поэтому этической максимой политической культуры восточного типа стал не закон, а обычай, не конституция, а мнение руководства. В целом длительное господство патриархально-клановой структуры общества привело к крайней слабости индивида перед лицом общины и особенно государства. Статус человека определялся его полезностью для конкретной общности, а потому власть, политика всегда воспринимались как сфера деятельности героев и выдающихся лиц.</w:t>
      </w:r>
    </w:p>
    <w:p>
      <w:pPr>
        <w:pStyle w:val="Normal"/>
        <w:rPr/>
      </w:pPr>
      <w:r>
        <w:rPr/>
        <w:t>Такого рода условия способствовали укоренению в качестве базовой ценности этого типа политической культуры убеждения в необходимости обязательного посредника между рядовым человеком и властью (гуру, учителя, старшего). Человек рассматривал политическую власть как область божественного правления. Состязательность, плюрализм, свобода исключались из атрибутов этой области жизни, а признание главенствующей роли элит дополнялось отсутствием потребности в контроле за ее деятельностью. Основным уделом человека признавались исполнительские функции, поддержание идей справедливости, порядка, гармонии верхов и низов. Не удивительно, что такие нормы постоянно порождали тенденции к изоляции верхов и низов, авторитарные тенденции, упрощение форм организации власти и политических отношений.</w:t>
      </w:r>
    </w:p>
    <w:p>
      <w:pPr>
        <w:pStyle w:val="Normal"/>
        <w:rPr/>
      </w:pPr>
      <w:r>
        <w:rPr/>
        <w:t xml:space="preserve">Противоположность базовых ориентиров западного и восточного типов имеет крайне устойчивый характер, который не могут поколебать даже серьезные политические реформы. К примеру, в Индии, где в наследство от колониального владычества Великобритании страна получила достаточно развитую партийную систему, парламентские институты и т.д., по-прежнему доминируют архетипы восточного менталитета. И поэтому на выборах главную роль играют не партийные программы, а мнения деревенских старост, князей (глав аристократических родов), руководителей религиозных общин и т.д. В свою очередь и в ряде западноевропейских стран даже повышенный интерес к восточным религиям и образу жизни тоже никак не сказывается на параметрах политической культуры, не ведет к изменению ее. ки сформировался некий </w:t>
      </w:r>
      <w:r>
        <w:rPr>
          <w:i/>
          <w:iCs/>
        </w:rPr>
        <w:t xml:space="preserve">синтез </w:t>
      </w:r>
      <w:r>
        <w:rPr/>
        <w:t xml:space="preserve">ценностей западного и восточного типов. Так, например, технологический рывок Японии в клуб ведущих индустриальных держав, а также политические последствия послевоенной оккупации этой страны позволили усилить в ее политической культуре значительный заряд либерально- демократических ценностей и образцов политического поведения граждан. Весьма интенсивное взаимодействие Запада и Востока происходит и в политической жизни стран, занимающих </w:t>
      </w:r>
      <w:r>
        <w:rPr>
          <w:i/>
          <w:iCs/>
        </w:rPr>
        <w:t xml:space="preserve">срединное </w:t>
      </w:r>
      <w:r>
        <w:rPr/>
        <w:t>геополитическое положение (Россия, Казахстан и др.), — там формируется определенный симбиоз ценностных ориентации и способов политического участия граждан. И все же качественные особенности названных мировых цивилизаций, как правило, обусловливают взаимно не преобразуемые основания политических культур, сближение которых произойдет, очевидно, в далеком будущем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Book Antiqua"/>
    <w:charset w:val="cc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751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pt;height:16.3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57"/>
      <w:jc w:val="both"/>
    </w:pPr>
    <w:rPr>
      <w:rFonts w:ascii="Georgia;Book Antiqua" w:hAnsi="Georgia;Book Antiqua" w:eastAsia="Times New Roman" w:cs="Georgia;Book Antiqua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357"/>
      <w:jc w:val="center"/>
      <w:outlineLvl w:val="0"/>
    </w:pPr>
    <w:rPr>
      <w:rFonts w:ascii="Bookman Old Style" w:hAnsi="Bookman Old Style" w:cs="Bookman Old Style"/>
      <w:caps/>
      <w:color w:val="0000FF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357"/>
      <w:jc w:val="both"/>
      <w:outlineLvl w:val="1"/>
    </w:pPr>
    <w:rPr>
      <w:rFonts w:ascii="Georgia;Book Antiqua" w:hAnsi="Georgia;Book Antiqua" w:cs="Georgia;Book Antiqua"/>
      <w:caps/>
      <w:shadow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rFonts w:ascii="Bookman Old Style" w:hAnsi="Bookman Old Style" w:cs="Bookman Old Style"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57"/>
      <w:jc w:val="both"/>
      <w:outlineLvl w:val="4"/>
    </w:pPr>
    <w:rPr>
      <w:rFonts w:ascii="Georgia;Book Antiqua" w:hAnsi="Georgia;Book Antiqua" w:cs="Georgia;Book Antiqua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ind w:firstLine="357"/>
      <w:jc w:val="both"/>
    </w:pPr>
    <w:rPr>
      <w:rFonts w:ascii="Courier New" w:hAnsi="Courier New" w:cs="Courier New"/>
      <w:szCs w:val="20"/>
    </w:rPr>
  </w:style>
  <w:style w:type="paragraph" w:styleId="1">
    <w:name w:val="Стиль1"/>
    <w:basedOn w:val="Normal"/>
    <w:qFormat/>
    <w:pPr/>
    <w:rPr>
      <w:rFonts w:ascii="Courier New" w:hAnsi="Courier New" w:cs="Courier New"/>
    </w:rPr>
  </w:style>
  <w:style w:type="paragraph" w:styleId="Style11">
    <w:name w:val="Обычный с интервалом после"/>
    <w:basedOn w:val="Normal"/>
    <w:qFormat/>
    <w:pPr>
      <w:spacing w:before="0" w:after="120"/>
    </w:pPr>
    <w:rPr/>
  </w:style>
  <w:style w:type="paragraph" w:styleId="2">
    <w:name w:val="Основной текст с отступом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1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1:46:00Z</dcterms:created>
  <dc:creator>Олег </dc:creator>
  <dc:description/>
  <dc:language>en-US</dc:language>
  <cp:lastModifiedBy>Социо</cp:lastModifiedBy>
  <cp:lastPrinted>2005-04-28T12:07:00Z</cp:lastPrinted>
  <dcterms:modified xsi:type="dcterms:W3CDTF">2005-04-28T08:09:00Z</dcterms:modified>
  <cp:revision>6</cp:revision>
  <dc:subject/>
  <dc:title/>
</cp:coreProperties>
</file>