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>
          <w:u w:val="single"/>
        </w:rPr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>
          <w:rFonts w:eastAsia="Calibri"/>
          <w:u w:val="single"/>
          <w:lang w:eastAsia="en-US"/>
        </w:rPr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новные истоки становления и развития политической нау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то является основой политической культуры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едмет политологии как науки и учебной дисциплин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то являет собой политическая элита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ражданское общество, общая характерис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то такое коалиционное правительство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ласть в системе политических отнош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гда возникают политические партии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Легитимность, эффективность и суверенитет политической вла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ределение государственного суверенитета. Основные элемент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осударство: сущность и основные принципы организ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акая из перечисленных форм демократии характерна для современных демократических режимов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авовое социальное государств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то такое легальная оппозиция: понятие и призна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ая система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ущность политического режим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ие режимы в современном ми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чем определяется стойкость и распространенность авторитарного режима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ие парт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то такое способы политических манипуляций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бщественные движения и их роль в современном обществ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чему власть нельзя «захватить», «узурпировать» в буквальном значении этих слов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ое лидерство и их основные ти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ятие и признаки политической в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ая элита и ее взаимодействие с общест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ятие легитимности: значение термин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ционализм в современном ми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новная задача политолог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Этнополитические конфликты в современном мир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 каком утверждении базируется конфликтная модель политики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«Группы интересов» понятие, функции, тип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еория и практика международных отношени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ая культура, общая характерист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ое развитие и политическая модернизация в современном мир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редства массовой информации в полити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ущность демократического режим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збирательные системы: механизмы и процеду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ущность авторитарного режим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циальные общности и поли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ущность тоталитарного режим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ЭКЗАМЕНАЦИОННЫЙ БИЛЕТ № 2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туденчество и полит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ие системы диктаторского тип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__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__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ая идеология, разновидности и основные цен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емократия в незападном мир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токол № 3 от «23» ноября 202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37:00Z</dcterms:created>
  <dc:creator>Кубрак</dc:creator>
  <dc:description/>
  <cp:keywords/>
  <dc:language>en-US</dc:language>
  <cp:lastModifiedBy>Admin</cp:lastModifiedBy>
  <dcterms:modified xsi:type="dcterms:W3CDTF">2023-12-14T08:44:00Z</dcterms:modified>
  <cp:revision>15</cp:revision>
  <dc:subject/>
  <dc:title>МИНИСТЕРСТВО СЕЛЬСКОГО ХОЗЯЙСТВА РОССИЙСКОЙ ФЕДЕРАЦИИ</dc:title>
</cp:coreProperties>
</file>