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просы к экзамену по политологии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нятие политики. Специфика политических явлений и процесс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зникновение науки о политик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деологическое, научное и обыденное знание о политике: их специфика и функ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тоды и функции политолог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мет и проблематика современной политической нау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и структура политической вла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сурсы политической вла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легитимности политической власти. Легитимность и законность. Легитимность и повиновен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ественное мнение и его роль в различных политических режим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способы создания и поддержания легитимности государственной вла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гражданского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ественные объединения, их сущность и классификац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рода политической власти, ее общественные корн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фика государственной вла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государ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овое государство и его основные призна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овая теория происхождения государ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политического режима, его параметры и разновидности: многообразие подход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типы избирательных систе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ы национально-государственного устройства и их характеристи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нципы строения тоталитарного государства. Партия и государство при тоталитаризм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ализация основных естественных и неотъемлемых прав человека как важнейшего фактора становления гражданского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руктура современного государ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субъекты и уровни международных отношен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принципы устройства демократического государ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политической элиты. Ее отличие от других субъектов политической деятель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юрократия, бюрократизм и их роль в обществ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Основные типы избирательных систем. Общая характеристика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структуры общественных отношений (по 4-х уровневой системе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назначение правящей элит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политического участия и его разновид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оль лидера в политик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равнительный анализ политического лидерства и руковод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ункции лидерства в политических процесс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ипология политических лидеров. Харизматическое лидерств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политической партии. Ее отличия от других политических институтов и субъектов политической деятель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рические причины появления политических парт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ртии и гражданское обществ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признаки политических парт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литическая идеолог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ы правления в современном мире и их эволюц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органов местного самоуправления как важнейший фактор демократизации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держание и принципы международной полит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литическая культу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руктура гражданского обще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МИ как инструмент «политического маркетинга»</w:t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33:00Z</dcterms:created>
  <dc:creator>User</dc:creator>
  <dc:description/>
  <cp:keywords/>
  <dc:language>en-US</dc:language>
  <cp:lastModifiedBy>User</cp:lastModifiedBy>
  <dcterms:modified xsi:type="dcterms:W3CDTF">2018-12-12T12:21:00Z</dcterms:modified>
  <cp:revision>10</cp:revision>
  <dc:subject/>
  <dc:title/>
</cp:coreProperties>
</file>